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ge">
                  <wp:posOffset>5092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0.1pt;mso-position-vertical-relative:page;margin-left:60.3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6445</wp:posOffset>
                </wp:positionH>
                <wp:positionV relativeFrom="paragraph">
                  <wp:posOffset>-2108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6.6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26.04.2017                                                                                                                                       №  7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26.04.2017                                                                                                                                       №  7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3 707 169,79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1 422 13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1 422 13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7 528 866,2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4 766 866,2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44 756 169,7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16 395 783,79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- 53 707 169,79 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1 422 13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1 422 13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7 528 866,2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4 766 866,2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- 44 756 169,79 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6 395 783,79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/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 подпрограммы составляет всего: 10 332 000,00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1 422 133,7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1 422 133,7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3 385 866,2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3 385 866,2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- 5 524 000,0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500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 512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 512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2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10 332 000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1 422 133,7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422 133,7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- 3 385 866,2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3 385 866,2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- 5 524 000,0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2 500 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512 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512 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2 изложить в новой редакции (Приложение № 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С.Д. Проскур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39:00Z</dcterms:created>
  <dc:creator>Бутова Оля</dc:creator>
  <dc:description/>
  <cp:keywords/>
  <dc:language>en-US</dc:language>
  <cp:lastModifiedBy>Golyakova</cp:lastModifiedBy>
  <cp:lastPrinted>2016-10-03T10:35:00Z</cp:lastPrinted>
  <dcterms:modified xsi:type="dcterms:W3CDTF">2017-04-27T01:39:00Z</dcterms:modified>
  <cp:revision>2</cp:revision>
  <dc:subject/>
  <dc:title> </dc:title>
</cp:coreProperties>
</file>